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>Приложение 6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от    .         .2025 г. №        - З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 Златоустовского городского округа на 2026 год и на плановый период 2027 и 2028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6 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394"/>
        <w:gridCol w:w="2127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 000,0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 000,0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 138 781,2381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68 781,238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7 и  2028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2977"/>
        <w:gridCol w:w="1985"/>
        <w:gridCol w:w="1984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 862 353,458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 200 013,9564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62 353,458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 200 013,9564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kretova</cp:lastModifiedBy>
  <cp:lastPrinted>2023-11-08T09:41:00Z</cp:lastPrinted>
  <dcterms:modified xsi:type="dcterms:W3CDTF">2025-11-12T07:31:00Z</dcterms:modified>
  <cp:revision>114</cp:revision>
  <dc:subject/>
  <dc:title>Информация</dc:title>
</cp:coreProperties>
</file>